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 июля  2012г. №35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г. Владикавказ от 21 февраля 2012г. № 30/5 «Об утверждении Положения о Собрании представителей г. Владикавка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в решение Собрания представителей г.Владикавказ от 21 февраля 2012 года №30/5 «Об утверждении Положения о Собрании представителей г.Владикавказ» 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Статью 4 «Положения о Собрании представителей г.Владикавказ»   дополнить частью 5  следующего содержания:   «5. Полномочия Собрания представителей г.Владикавказ, избранного в соответствии с действующим законодательством, прекращаются с момента начала работы Собрания представителей г.Владикавказ нового созыва либо с момента досрочного прекращения его полномочий в соответствии с действующим законодательством.»;</w:t>
      </w:r>
    </w:p>
    <w:p>
      <w:pPr>
        <w:pStyle w:val="Normal"/>
        <w:ind w:right="122" w:firstLine="540"/>
        <w:jc w:val="both"/>
        <w:rPr/>
      </w:pPr>
      <w:r>
        <w:rPr>
          <w:sz w:val="28"/>
          <w:szCs w:val="28"/>
        </w:rPr>
        <w:t xml:space="preserve">1.2. Статью 8 «Положения о Собрании представителей г. Владикавказ»  изложить в следующей редакции: </w:t>
      </w:r>
    </w:p>
    <w:p>
      <w:pPr>
        <w:pStyle w:val="Normal"/>
        <w:ind w:right="12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Координационный Совет Собрания представителей г.Владикавказ (далее - Совет) является рабочим органом Собрания представителей г.Владикавказ и создается для оперативного рассмотрения вопросов, входящих в компетенцию Собрания представителей г.Владикавказ в период между пленарными заседаниями, для предварительной подготовки и рассмотрения проектов повестки дня заседания Собрания и проектов решений, выносимых на сессию Собрания представителей г. Владикавк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овет осуществляет свою деятельность в период между заседаниями Собрания представителей г.Владикавказ, реализуя его полномочия по следующим вопросам:</w:t>
      </w:r>
    </w:p>
    <w:p>
      <w:pPr>
        <w:pStyle w:val="Normal"/>
        <w:ind w:right="1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роекты повестки дня сессии Собрания представителей г.Владикавказ, определяет дату, время и место проведения очередной сессии Собрания представителей г. Владикавказ;</w:t>
      </w:r>
    </w:p>
    <w:p>
      <w:pPr>
        <w:pStyle w:val="Normal"/>
        <w:ind w:right="122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о рассматривает проекты решений, выносимых на очередную сессию Собрания представителей г. Владикавказ;</w:t>
      </w:r>
    </w:p>
    <w:p>
      <w:pPr>
        <w:pStyle w:val="Normal"/>
        <w:ind w:right="122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проекты планов работы Собрания представителей  г.Владикавказ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сматривает обращения главы муниципального образования г.Владикавказ - председателя Собрания представителей г.Владикавказ, обращения депутатов Собрания представителей г.Владикавказ по вопросам их депутатской деятельности и принимает по ним рекоменд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решения о проведении депутатских слушаний по проблемным вопр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едварительно рассматривает итоги проверок, проведенных в соответствии с планом контрольной деятельности Собрания представителей г.Владикавка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ссматривает спорные вопросы, возникающие в работе Собрания представителей г.Владикавказ, вырабатывает предложения по их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готовит рекомендации для постоянных комиссий и Собрания представителей г.Владикавказ по составам согласительных и иных временных комиссий, рабочих групп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ежеквартально рассматривает ход выполнения наказов избирателей по предложениям депутатов Собрания представителей г.Владикавказ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 рассматривает иные вопросы, связанные с организацией деятельности и проведением заседаний Собрания представителей г. Владикавк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состав Совета входит глава муниципального образования г. Владикавказ - председатель Собрания представителей г.Владикавказ, первый заместитель, заместители и председатели постоянных комиссий Собрания представителей г.Владикав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ок полномочий Совета ограничен сроком полномочий Собрания представителей г. Владикавказ соответствующего созы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а муниципального образования г.Владикавказ - председатель Собрания представителей г.Владикавказ является председателем Совета, в его отсутствие обязанности председателя исполняет первый заместитель председателя Собрания представителей г. Владикавка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отсутствия председателя постоянной комиссии Собрания представителей г. Владикавказ на заседании Совета с правом решающего голоса участвует его заместите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е лица присутствуют на заседании Совета по приглашению главы муниципального образования г.Владикавказ - председателя Собрания представителей г. Владикав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седания Совета проводятся по мере необходимости, но не реже 1 раза в месяц, по инициативе председателя Собрания представителей г. Владикавк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овет осуществляет свою деятельность на основе плана работы Собрания представителей г. Владикавказ на текущи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вестка заседания Совета формируется председателем 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седание Совета считается правомочным, если на нем присутствует не менее половины состава 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ешения Совета принимаются простым большинством от числа присутствующих на заседании членов 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выполнением решений Совета осуществляет председатель 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неочередные заседания Совета проводятся по инициативе главы муниципального образования г.Владикавказ - председателя Собрания представителей г. Владикавказ или не менее одной трети состава 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о принятых Советом решениях председатель информирует депутатов на заседаниях Собрания представителей г. Владикавказ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10 «Положения о Собрании представителей г.Владикавказ» 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Депутаты Собрания представителей г.Владикавказ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</w:t>
      </w:r>
      <w:hyperlink r:id="rId3" w:tgtFrame="_self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. Фракция включает в себя всех депутатов (депутата), избранных (избранного) в составе соответствующего списка кандида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утаты Собрания представителей г. Владикавказ могут по собственной инициативе объединяться в депутатские группы по профессиональным и иным призна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ранием представителей г. Владикавказ на срок своих полномочий избирается специальная группа, осуществляющая контроль за соблюдением правил депутатской этики и Регламента Собрания представителей г. Владикавказ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kern w:val="2"/>
          <w:sz w:val="28"/>
          <w:szCs w:val="28"/>
        </w:rPr>
        <w:t>4.</w:t>
      </w:r>
      <w:r>
        <w:rPr>
          <w:sz w:val="28"/>
          <w:szCs w:val="28"/>
        </w:rPr>
        <w:t xml:space="preserve"> В случае прекращения деятельности политической партии в связи с ее ликвидацией или реорганизацией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деятельность ее фракции в Собрании представителей г.Владикавказ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5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</w:t>
      </w:r>
      <w:hyperlink r:id="rId4" w:tgtFrame="_self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6. Депутат, избранный в составе списка кандидатов политической партии, указанной в </w:t>
      </w:r>
      <w:hyperlink r:id="rId5" w:tgtFrame="_self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7. Депутат, избранный в составе списка кандидатов политической партии, указанной в </w:t>
      </w:r>
      <w:hyperlink r:id="rId6" w:tgtFrame="_self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4 настоящей статьи, и вступивший в политическую партию, которая имеет свою фракцию в Собрании представителей г.Владикавказ, входит в данную фракцию и не вправе выйти из не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Несоблюдение требований, предусмотренных частями 5-7 настоящей статьи, влечет за собой прекращение депутатских полномочий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часть 3 статьи 15 «Положения о Собрании представителей г.Владикавказ»  дополнить словами «и обнародования в течение 10 дней.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часть 1 статьи 17 «Положения о Собрании представителей г.Владикавказ»  дополнить абзацем следующего содержания:  «Сотрудники Аппарата осуществляют организационно-техническое обеспечение заседаний Собр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еспечивают депутатов текстами проектов документов по вопросам повестки дня и другой необходимой информаци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казывают помощь депутатам Собрания в вопросах подготовки к заседаниям проектов повестки дня, проектов документов и поправок к ним, в том числе путем организации своевременного взаимодействия депутатов Собрания, руководителей структурных подразделений  АМС г. Владикавказа и органов местного самоуправления г. Владикав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глашают на заседание Собрания лиц, чье присутствие необходимо при обсуждении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ывают председательствующему и секретарю помощь в проведении засе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яют принятые Собранием решения и организуют их рассылку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. Владикавказ       </w:t>
        <w:tab/>
        <w:tab/>
        <w:t xml:space="preserve">               </w:t>
        <w:tab/>
        <w:tab/>
        <w:t xml:space="preserve">       </w:t>
        <w:tab/>
        <w:t xml:space="preserve">   </w:t>
        <w:tab/>
        <w:t>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C6C6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1244" TargetMode="External"/><Relationship Id="rId4" Type="http://schemas.openxmlformats.org/officeDocument/2006/relationships/hyperlink" Target="consultantplus://offline/main?base=LAW;n=111900;fld=134;dst=101242" TargetMode="External"/><Relationship Id="rId5" Type="http://schemas.openxmlformats.org/officeDocument/2006/relationships/hyperlink" Target="consultantplus://offline/main?base=LAW;n=111900;fld=134;dst=101244" TargetMode="External"/><Relationship Id="rId6" Type="http://schemas.openxmlformats.org/officeDocument/2006/relationships/hyperlink" Target="consultantplus://offline/main?base=LAW;n=111900;fld=134;dst=1012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Arsen</dc:creator>
  <dc:description/>
  <cp:keywords/>
  <dc:language>en-US</dc:language>
  <cp:lastModifiedBy>User</cp:lastModifiedBy>
  <cp:lastPrinted>2012-06-18T14:25:00Z</cp:lastPrinted>
  <dcterms:modified xsi:type="dcterms:W3CDTF">2012-07-04T08:17:00Z</dcterms:modified>
  <cp:revision>30</cp:revision>
  <dc:subject/>
  <dc:title>САРАТОВСКАЯ ГОРОДСКАЯ ДУМА</dc:title>
</cp:coreProperties>
</file>